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5942965" cy="26276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627640"/>
                          <a:chOff x="0" y="0"/>
                          <a:chExt cx="5942880" cy="262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37960" y="0"/>
                            <a:ext cx="5704920" cy="262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294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.9pt;width:467.9pt;height:206.9pt" coordorigin="-540,218" coordsize="9358,41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6;top:218;width:8983;height:41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540;top:218;width:1305;height:2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411480</wp:posOffset>
            </wp:positionH>
            <wp:positionV relativeFrom="paragraph">
              <wp:posOffset>138430</wp:posOffset>
            </wp:positionV>
            <wp:extent cx="4274185" cy="6857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numPr>
        <w:ilvl w:val="0"/>
        <w:numId w:val="1"/>
      </w:numPr>
      <w:jc w:val="center"/>
    </w:pPr>
    <w:rPr>
      <w:color w:val="212121"/>
      <w:spacing w:val="30"/>
      <w:w w:val="6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4:00Z</dcterms:created>
  <dc:creator>Библиотекарь</dc:creator>
  <dc:description/>
  <cp:keywords/>
  <dc:language>en-US</dc:language>
  <cp:lastModifiedBy>Надежда Валентиновна Медведева</cp:lastModifiedBy>
  <dcterms:modified xsi:type="dcterms:W3CDTF">2015-09-07T06:43:00Z</dcterms:modified>
  <cp:revision>2</cp:revision>
  <dc:subject/>
  <dc:title>Задание 1</dc:title>
</cp:coreProperties>
</file>